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83437458"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0602289"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393383055"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81508335"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